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32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ــــ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كس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</w:rPr>
                    <w:t>3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220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وحي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قام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ضع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سيط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قار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رتي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قسمت كعكة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طفال، فأعطي لعل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/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لياسين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5/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لأنس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/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هل هذه القسمة عادلة؟من أخذ أكبر نصيب و من أخذ أصغر قطعة؟ بعد المناقشة الجماعية نلفت انتباه المتعلمين أنه من الصعب مقارنة ه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ذ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ه الكسور لذا سنوحد مقام كل الكسو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بعد إجراء العمليات نتوصل إلى أ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/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/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/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لأن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/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/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/15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رتب بعد توحيد الم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/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/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/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/4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طرح وضعية نستنتج من خلالها أنه يجب توحيد مقامي الكسرين لمقارنتهما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/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6/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مقام الموحد هو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8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ختزل ثم وحد الم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/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/2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1/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/5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</w:rPr>
                    <w:t>،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8/1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.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/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جداء عدد صحيح ف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0.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طلوب تحديد العنصر الدخيل في كل مجموع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هدف هذا النشاط إلى تقويم قدرة المتعلم على تحديد أعداد كسرية يمكن مقارنتها دون القيام بأية عملية مس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قدرة على توحيد مقامات أعداد كسر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بحث عن أصغر مضاعف مشترك لمقامي العددين الكسريين المراد توحيد مقامهما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عرف أي من المقامين هو مضاعف للمقام الآخ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جداول الضرب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ختزال الأعداد الكسرية المقترحة يتطلب تعرف أكبر قاسم مشترك لبسط ومقام كل من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قارنة الأعداد الكسرية المقترحة يقتضي توحيد مقاما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لتوحيد المقامات ينبغي البحث عن أصغر مضاعف مشترك لمقامات تلك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 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31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3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ول يقترح صنع أسطوانة قائمة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 الثاني يقترح ترتيب أعداد كسرية و هذا لا يتم إلا بعد توحيد مقاما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29:00Z</dcterms:modified>
  <cp:revision>55</cp:revision>
  <dc:subject/>
  <dc:title>الخامس ابتدائي</dc:title>
</cp:coreProperties>
</file>